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Lacrime in Paradiso </w:t>
      </w:r>
    </w:p>
    <w:p>
      <w:pPr>
        <w:pStyle w:val="Normal"/>
        <w:rPr/>
      </w:pPr>
      <w:r>
        <w:rPr/>
      </w:r>
    </w:p>
    <w:p>
      <w:pPr>
        <w:pStyle w:val="Normal"/>
        <w:rPr/>
      </w:pPr>
      <w:r>
        <w:rPr/>
        <w:t>Tommaso era un brav'uomo, sulla cinquantina, con qualche piccola rotondità incipiente, ma ancora fresco, vivo e sempre sereno. Non aveva una famiglia sua. Dal lavoro che faceva, e che gli avrebbe assicurato, dopo i settant'anni, una modesta pensione, traeva di che vivere senza larghezze, ma anche senza restrizioni. Al denaro, però, non teneva. E la sua gioia maggiore era quando, due volte all'anno, vicino a Natale e a Pasqua, si metteva a tavolino e compilava una decina di assegni: per conventi di clausura, ricoveri di vecchi, orfanotrofi, asili di bambini poveri, o per qualche bisogno che si presentava improvviso e urgente.</w:t>
      </w:r>
    </w:p>
    <w:p>
      <w:pPr>
        <w:pStyle w:val="Normal"/>
        <w:rPr/>
      </w:pPr>
      <w:r>
        <w:rPr/>
        <w:t>Firmati gli assegni, spedite le raccomandate, si sentiva leggero, leggero, la strada gli pareva così facile... E se una nube poteva oscurare la sua contentezza era perché poteva dare poco, molto poco; gli assegni erano di cinque, sei mila lire, raramente toccavano le dieci: ma era tutto ciò di cui poteva disporre, perché libretti in banca non ne teneva, dato che alla vecchiaia sarebbe stata sufficiente la pensione.</w:t>
      </w:r>
    </w:p>
    <w:p>
      <w:pPr>
        <w:pStyle w:val="Normal"/>
        <w:rPr/>
      </w:pPr>
      <w:r>
        <w:rPr/>
        <w:t>Faceva così da un giorno, ormai lontano, in cui gli era venuto sott'occhio un passo della Sapienza: "Beato l'uomo che non va dietro al denaro, né pone la sua speranza in monete accumulate...» (Eccl. XXXI, 8).</w:t>
      </w:r>
    </w:p>
    <w:p>
      <w:pPr>
        <w:pStyle w:val="Normal"/>
        <w:rPr/>
      </w:pPr>
      <w:r>
        <w:rPr/>
        <w:t>Gli sembrava strano che ci volesse così poco per essere beati; più strano ancora che il libro sacro aggiungesse che uomini simili erano pressoché introvabili... La barca di Tommaso procedeva, cosi, senza scosse, su di un mare calmo. La sua serenità, la sua bontà gli avevano fatto molti amici, il suo consiglio era ricercato da tutti: egli si avviava, senza saperlo, verso vette sempre più alte. Fu allora che il diavolo decise di intervenire risolutamente, prima che fosse troppo tardi.</w:t>
      </w:r>
    </w:p>
    <w:p>
      <w:pPr>
        <w:pStyle w:val="Normal"/>
        <w:rPr/>
      </w:pPr>
      <w:r>
        <w:rPr/>
        <w:t>E formulò un piano veramente da par suo, diabolico.</w:t>
      </w:r>
    </w:p>
    <w:p>
      <w:pPr>
        <w:pStyle w:val="Normal"/>
        <w:rPr/>
      </w:pPr>
      <w:r>
        <w:rPr/>
        <w:t>Era un 18 novembre. Tommaso, a tavolino, preparava in anticipo i soliti assegni. Ecco, lire tremila, cinquemila, seimila, poi ancora cinquemila, seimila. Sospirò. « Come sarei lieto - pensò - se potessi scrivere su ciascuno di questi foglietti un milione! ». I1 pensiero gli mise in corpo una strana euforia. Prese dieci pezzetti di carta, li ridusse al formato degli assegni, su ciascuno scrisse, ben tondo, 1.000.000, e firmò con la sua più bella calligrafia. Prese anche dieci buste bianche, vi tracciò gli indirizzi, poi scoppiò in una risata. «Illusioni sussurrò, una simile somma io non l'avrò mai ».</w:t>
      </w:r>
    </w:p>
    <w:p>
      <w:pPr>
        <w:pStyle w:val="Normal"/>
        <w:rPr/>
      </w:pPr>
      <w:r>
        <w:rPr/>
        <w:t>Ma mise da parte, senza stracciarle, le buste con gli indirizzi e i foglietti. Non aveva finito di chiudere il cassetto che il campanello trillò. Andò ad aprire. I1 portalettere gli consegnò una raccomandata urgente, tutta coperta di francobolli. Tommaso ne firmò la ricevuta, chiuse la porta, tornò a tavolino, aprì. « Egregio Signore, - diceva la lettera - ho l'incarico di trasmetterle l'acclusa somma di dieci milioni di lire quale parte a Lei spettante della eredità del signor Fausto, suo zio, venuto meno ai vivi lo scorso mese in Canada. La banca non mi ha voluto, per ragioni tecniche, rilasciare un solo assegno, ma dieci, da un milione ciascuno: mi voglia scusare per l'incomodo che ciò Le darà, e voglia credermi, Suo dev.mo avv. X Y, notaio, esecutore testamentario».</w:t>
      </w:r>
    </w:p>
    <w:p>
      <w:pPr>
        <w:pStyle w:val="Normal"/>
        <w:rPr/>
      </w:pPr>
      <w:r>
        <w:rPr/>
        <w:t>Alla lettera erano acclusi dieci assegni da un milione ciascuno, intestati a lui, Tommaso.</w:t>
      </w:r>
    </w:p>
    <w:p>
      <w:pPr>
        <w:pStyle w:val="Normal"/>
        <w:rPr/>
      </w:pPr>
      <w:r>
        <w:rPr/>
        <w:t>I1 brav'uomo li palpò con i polpastrelli delle dita, li guardò uno ad uno contro luce, li ricontò due, tre volte... si, erano proprio dieci, da un milione ciascuno, e vi stava scritto sopra, a penna, il suo nome. Era padrone di dieci milioni. Ciò che pochi momenti prima aveva ritenuto un'illusione, un sogno, si era avverato. Eppure non provava in sé alcuna gioia, ma un turbamento strano, come se un oscuro pericolo lo minacciasse. Si guardò intorno; nella stanza non c'era nessuno: i soliti mobili, la solita scrivania, i soliti quadri alle pareti.</w:t>
      </w:r>
    </w:p>
    <w:p>
      <w:pPr>
        <w:pStyle w:val="Normal"/>
        <w:rPr/>
      </w:pPr>
      <w:r>
        <w:rPr/>
        <w:t>Ma l'aria pareva pesante, calda: si sarebbe detto il fiato di una bestia, ecco, proprio così, il fiato di una bestia, che non solo avvolgeva mobili e pareti ma penetrava anche dentro di lui, Tommaso, a poco a poco.</w:t>
      </w:r>
    </w:p>
    <w:p>
      <w:pPr>
        <w:pStyle w:val="Normal"/>
        <w:rPr/>
      </w:pPr>
      <w:r>
        <w:rPr/>
        <w:t>L'uomo provò un brivido. Sentì il bisogno di muoversi, di fare qualche cosa. Aprì il cassetto della scrivania. Le buste erano là, pronte, dieci, una sull'altra, con gli indirizzi già vergati. Si ricordò di tutto. Sarebbe bastato estrarre i pezzetti di carta, firmare gli assegni veri, di dietro, dove sta scritto « girate », introdurli nelle buste, chiudere, portare alla posta e in dieci minuti tutto sarebbe stato finito: la felicità sarebbe arrivata in dieci posti diversi ad asciugare lacrime, pagare debiti, seminare sorrisi. Come era felice! E quante volte ormai aveva fatto così! Tommaso riprese in mano gli assegni veri. Li annusò. «Sono soldi veri, mormorò, e sono miei». Si sentiva soffocare, e rigirò l'indice della mano destra, fra il colletto e il collo, con forza.</w:t>
      </w:r>
    </w:p>
    <w:p>
      <w:pPr>
        <w:pStyle w:val="Normal"/>
        <w:rPr/>
      </w:pPr>
      <w:r>
        <w:rPr/>
        <w:t>Certo, quei denari non erano frutto del suo lavoro, ma erano giunti a lui in modo del tutto legittimo, per donazione testamentaria di un parente, tramite un notaio, che è un uomo di legge, un pubblico ufficiale... e dieci milioni, sono dieci milioni, non quattro, cinque, seimila lire...</w:t>
      </w:r>
    </w:p>
    <w:p>
      <w:pPr>
        <w:pStyle w:val="Normal"/>
        <w:rPr/>
      </w:pPr>
      <w:r>
        <w:rPr/>
        <w:t>sono dieci milioni...</w:t>
      </w:r>
    </w:p>
    <w:p>
      <w:pPr>
        <w:pStyle w:val="Normal"/>
        <w:rPr/>
      </w:pPr>
      <w:r>
        <w:rPr/>
        <w:t>Intanto s'era fatta sera. Tommaso usci, cenò alla solita trattoria, ma senza parlare con alcuno: e tornò subito a casa.</w:t>
      </w:r>
    </w:p>
    <w:p>
      <w:pPr>
        <w:pStyle w:val="Normal"/>
        <w:rPr/>
      </w:pPr>
      <w:r>
        <w:rPr/>
        <w:t>Quando fu a letto si ricordò che doveva fare la lettura spirituale. Era un'abitudine che aveva preso da molti anni, da quando aveva letto un passo di san Gerolamo che invitava a leggere la Bibbia prima di addormentarsi: cadentem faciem pagina sancta suscipiat. Gli sembrava di deporre il suo corpo dentro un'amaca di buoni pensieri per il viaggio della notte fino all'approdo mattutino.</w:t>
      </w:r>
    </w:p>
    <w:p>
      <w:pPr>
        <w:pStyle w:val="Normal"/>
        <w:rPr/>
      </w:pPr>
      <w:r>
        <w:rPr/>
        <w:t>Fece così anche quella sera, aprendo a caso un libro che aveva sul comodino. I1 brano che gli capitò sott'occhio parlava dei re Magi.</w:t>
      </w:r>
    </w:p>
    <w:p>
      <w:pPr>
        <w:pStyle w:val="Normal"/>
        <w:rPr/>
      </w:pPr>
      <w:r>
        <w:rPr/>
        <w:t>« Sapete - diceva il testo - perché i soldati di Erode, lanciati al loro inseguimento dopo la mancata promessa di tornare a Gerusalemme, non li poterono raggiungere? Perché avevano deposto l'oro ai piedi di Cesù, nella grotta di Betlemme.</w:t>
      </w:r>
    </w:p>
    <w:p>
      <w:pPr>
        <w:pStyle w:val="Normal"/>
        <w:rPr/>
      </w:pPr>
      <w:r>
        <w:rPr/>
        <w:t>E senza quel peso i cammelli erano velocissimi, quasi folate di vento nel deserto, sotto il sorriso delle stelle; mentre il peso dell'odio faceva ritardare i soldati del re sanguinario...».</w:t>
      </w:r>
    </w:p>
    <w:p>
      <w:pPr>
        <w:pStyle w:val="Normal"/>
        <w:rPr/>
      </w:pPr>
      <w:r>
        <w:rPr/>
        <w:t>Tommaso spense la luce e il sonno fu su di lui.</w:t>
      </w:r>
    </w:p>
    <w:p>
      <w:pPr>
        <w:pStyle w:val="Normal"/>
        <w:rPr/>
      </w:pPr>
      <w:r>
        <w:rPr/>
        <w:t>Si vide solo, in un deserto sconfinato, a dorso di un cammello agile e leggero, ma stranamente incapace di correre. Eppure non portava, di bagaglio, che una bisaccia. L'uomo vi affondò la mano: sì, i dieci assegni da un milione erano là, intatti, e già firmati. Li estrasse, li ricontò sotto la luna: il cammello bramì. D'un tratto il silenzio del deserto fu rotto da un rumore lontano, come di un galoppo furioso... il cammello bramì ancora, con le grosse narici in aria. Una luce si fece nella mente di Tommaso: «I soldati di Erode! I soldati di Erode! ». Ma il loro intento non era quello di uccidere Gesù? « Sì, gli rispose dentro una voce, ma Gesù è in ogni uomo, Gesù si può uccidere in ogni uomo...». Dette un violento strattone alle briglie. Ma come lento, come lento era l'animale! E il rumore del galoppo aumentava, aumentava...il cielo stesso sembrava ripercuoterlo nella sua volta divenuta improvvisamente nera e ostile...</w:t>
      </w:r>
    </w:p>
    <w:p>
      <w:pPr>
        <w:pStyle w:val="Normal"/>
        <w:rPr/>
      </w:pPr>
      <w:r>
        <w:rPr/>
        <w:t>D'un tratto Tommaso si avvide di non essere solo. Venuto chissà da dove, un altro cammello era accanto al suo, e lo cavalcava la badessa, a lui ben nota, di un monastero di clausura: proprio quella alla quale era intestata la prima delle dieci buste... l'uomo capì, frugò nella bisaccia, e 1e porse il primo assegno. I1 cammello di Tommaso diede un balzo e parve volare: l'altro scomparve, come assorbito dalla sabbia. La scena si ripeté altre volte nel deserto percorso dai brividi della notte che ormai si piegava verso le prime luci dell'alba. La badessa era stata via via sostituita da un missionario, da un povero, da un carcerato, da un orfano, e via dicendo, e a ciascuno Tommaso, per sfuggire ai soldati di Erode, aveva consegnato un assegno.</w:t>
      </w:r>
    </w:p>
    <w:p>
      <w:pPr>
        <w:pStyle w:val="Normal"/>
        <w:rPr/>
      </w:pPr>
      <w:r>
        <w:rPr/>
        <w:t>quando non ne ebbe più alcuno, il cammello percorse volando un'ultima duna: e un'oasi, oltre il confine della sabbia, accolse la cavalcatura e il cavaliere, un'oasi meravigliosa, ricca di palme, e d'acqua, e di luce, e di canti di uccelli, e di profumi di fiori. I1 rumore degli zoccoli inseguitori era definitivamente svanito.</w:t>
      </w:r>
    </w:p>
    <w:p>
      <w:pPr>
        <w:pStyle w:val="Normal"/>
        <w:rPr/>
      </w:pPr>
      <w:r>
        <w:rPr/>
        <w:t>Tommaso si svegliò. Si sfregò gli occhi. Corse ad aprire il cassetto: i dieci preziosi foglietti erano ancora lì, con il suo nome scritto a penna, e senza firma nel retro, dove c'è il « girate ».</w:t>
      </w:r>
    </w:p>
    <w:p>
      <w:pPr>
        <w:pStyle w:val="Normal"/>
        <w:rPr/>
      </w:pPr>
      <w:r>
        <w:rPr/>
        <w:t>L'uomo li palpò, li contò, li ripose al loro posto. Ma che cosa avveniva dentro di lui? Si ricordò che per la prima volta, da anni, non aveva pronunciato, svegliandosi, la preghiera consueta: «Apri, o Signore, la mia bocca, perché benedica il tuo santo nome; purifica anche il mio cuore da ogni pensiero vano, o cattivo, o inutile... degnati, o Signore, di custodirmi in questo giorno così che io lo trascorra senza peccare...». Ne ebbe vergogna e ne ripete le parole, compitandole. Ma avvertì lo stesso senso di soffocazione del giorno prima.</w:t>
      </w:r>
    </w:p>
    <w:p>
      <w:pPr>
        <w:pStyle w:val="Normal"/>
        <w:rPr/>
      </w:pPr>
      <w:r>
        <w:rPr/>
        <w:t>Aprì le finestre. Anche al di fuori l'aria era grigia, pesante; la campanella della chiesa vicina sembrava avere il battacchio avvolto nell'ovatta.</w:t>
      </w:r>
    </w:p>
    <w:p>
      <w:pPr>
        <w:pStyle w:val="Normal"/>
        <w:rPr/>
      </w:pPr>
      <w:r>
        <w:rPr/>
        <w:t>Tommaso prese il messalino e diede un'occhiata al calendario: « To', una vedova, oggi - disse -deve essersi fatta santa dopo aver perduto il marito... »; e si recò a messa. Né si avvide che un'ombra lo seguiva silenziosa come la notte.</w:t>
      </w:r>
    </w:p>
    <w:p>
      <w:pPr>
        <w:pStyle w:val="Normal"/>
        <w:rPr/>
      </w:pPr>
      <w:r>
        <w:rPr/>
        <w:t>«Lectio Epistolae beati Pauli apostoli ad Timotheum » pronunciò il prete giunto all'epistola.</w:t>
      </w:r>
    </w:p>
    <w:p>
      <w:pPr>
        <w:pStyle w:val="Normal"/>
        <w:rPr/>
      </w:pPr>
      <w:r>
        <w:rPr/>
        <w:t>« Carissime... ».</w:t>
      </w:r>
    </w:p>
    <w:p>
      <w:pPr>
        <w:pStyle w:val="Normal"/>
        <w:rPr/>
      </w:pPr>
      <w:r>
        <w:rPr/>
        <w:t>Tommaso seguiva con gli occhi il testo, come sempre. Ma ad un tratto la sua attenzione si fece più grande: « Si quis autem suorum - proseguiva il prete nella lettura -, et maxime domesticorum, curam non habet, fidem negavit, et est infideli deterior» (1 Tim. V, 3-10): «Se qualcuno non ha cura dei suoi, e massimamente dei familiari, ha rinnegato la fede ed è peggiore di un pagano ».</w:t>
      </w:r>
    </w:p>
    <w:p>
      <w:pPr>
        <w:pStyle w:val="Normal"/>
        <w:rPr/>
      </w:pPr>
      <w:r>
        <w:rPr/>
        <w:t>«È per te - sussurrò a Tommaso una strana voce, suadente come quella che ingannò Eva nel Paradiso terrestre - sì, è per te: si quis è maschile, altrimenti avrebbe detto si qua. È per te, dunque. Se tu non avessi cura dei tuoi cari, e massimamente dei familiari, saresti peggiore di un pagano. È san Paolo, che lo dice, cioè lo Spirito Santo... ».</w:t>
      </w:r>
    </w:p>
    <w:p>
      <w:pPr>
        <w:pStyle w:val="Normal"/>
        <w:rPr/>
      </w:pPr>
      <w:r>
        <w:rPr/>
        <w:t>Si avviò verso casa, lentamente, con quell'idea in testa.</w:t>
      </w:r>
    </w:p>
    <w:p>
      <w:pPr>
        <w:pStyle w:val="Normal"/>
        <w:rPr/>
      </w:pPr>
      <w:r>
        <w:rPr/>
        <w:t>Aveva una nipote maritata, ricca. «E se mandassi a lei, qualche assegno?» si disse.</w:t>
      </w:r>
    </w:p>
    <w:p>
      <w:pPr>
        <w:pStyle w:val="Normal"/>
        <w:rPr/>
      </w:pPr>
      <w:r>
        <w:rPr/>
        <w:t>« Ma non ha bisogno di nulla » fece dall'interno una vocetta sottile, sottile, che era poi quella della coscienza.</w:t>
      </w:r>
    </w:p>
    <w:p>
      <w:pPr>
        <w:pStyle w:val="Normal"/>
        <w:rPr/>
      </w:pPr>
      <w:r>
        <w:rPr/>
        <w:t>Zitta tu - borbottò Tommaso -, ne vuoi sapere più di san Paolo? Più dello Spirito Santo? Non hai sentito? Si quis... curam non habet...»: un tram che passava gli impedì di udire una risata stridula.</w:t>
      </w:r>
    </w:p>
    <w:p>
      <w:pPr>
        <w:pStyle w:val="Normal"/>
        <w:rPr/>
      </w:pPr>
      <w:r>
        <w:rPr/>
        <w:t>La voce tacque e Tommaso proseguì nell'inseguimento dei suoi pensieri. La nipote maritata non aveva figli... chissà che quando egli fosse stato vecchio non potesse essergli utile...</w:t>
      </w:r>
    </w:p>
    <w:p>
      <w:pPr>
        <w:pStyle w:val="Normal"/>
        <w:rPr/>
      </w:pPr>
      <w:r>
        <w:rPr/>
        <w:t>«Ma non hai la pensione?» rifece la vocetta poco prima mortificata con il perentorio richiamo a san Paolo e allo Spirito Santo.</w:t>
      </w:r>
    </w:p>
    <w:p>
      <w:pPr>
        <w:pStyle w:val="Normal"/>
        <w:rPr/>
      </w:pPr>
      <w:r>
        <w:rPr/>
        <w:t>« Zitta tu - ripete l'uomo -, e la possibile svalutazione della moneta, dove la metti? Estote prudentes, dice il Vangelo, siate prudenti come i serpenti... »: il grido di un cenciaiolo che passava gli impedì di udire una risata stridula.</w:t>
      </w:r>
    </w:p>
    <w:p>
      <w:pPr>
        <w:pStyle w:val="Normal"/>
        <w:rPr/>
      </w:pPr>
      <w:r>
        <w:rPr/>
        <w:t>La voce tacque. Tommaso, appena giunto a casa firmò tre dei dieci assegni, li introdusse in una busta, scrisse sopra l'indirizzo della nipote.</w:t>
      </w:r>
    </w:p>
    <w:p>
      <w:pPr>
        <w:pStyle w:val="Normal"/>
        <w:rPr/>
      </w:pPr>
      <w:r>
        <w:rPr/>
        <w:t>« Si quis suorum curam non habet - si ripeteva andando all'ufficio postale - fidem negavit, ha rinnegato la fede... » e il volto dell'ombra che lo seguiva era tutto un sorriso.</w:t>
      </w:r>
    </w:p>
    <w:p>
      <w:pPr>
        <w:pStyle w:val="Normal"/>
        <w:rPr/>
      </w:pPr>
      <w:r>
        <w:rPr/>
        <w:t>Con gli altri sette milioni Tommaso acquistò l'appartamentino dove fino allora era stato in affitto, lo munì di un televisore, di poltrone comode, regolabili secondo i diversi gradi di stanchezza; comprò tutta una serie di soffici pantofole. «In fondo - diceva facendo gli acquisti - ho ben diritto di riposare anch'io, ora che vado verso la vecchiaia.</w:t>
      </w:r>
    </w:p>
    <w:p>
      <w:pPr>
        <w:pStyle w:val="Normal"/>
        <w:rPr/>
      </w:pPr>
      <w:r>
        <w:rPr/>
        <w:t>Ho sempre pensato agli altri. Potrò pensare un poco anche a me stesso, no?»: e concluse' con una frase che anni addietro, udita in una predica, lo aveva fatto indignare: «Caritas incipit ab ego..., la carità comincia da noi » (veramente, a lui che sapeva il latino, quell'ab ego dava noia, ma il senso era chiarissimo, e quell'ego era lui, lui solo).Caritas incipit ab ego, fece eco una voce strana...</w:t>
      </w:r>
    </w:p>
    <w:p>
      <w:pPr>
        <w:pStyle w:val="Normal"/>
        <w:rPr/>
      </w:pPr>
      <w:r>
        <w:rPr/>
        <w:t>Da quel momento Tommaso si convinse di avere trovato la giusta via, l'equilibrio desiderato. Va bene lo zelo, si diceva pensando al passato, va bene la carità verso il prossimo, ma senza esagerazioni, perbacco! La virtù sta nel mezzo, mai alle estremità. Ho pure un mio decoro da mantenere, data la posizione che occupo. E poi, è giusto che in caso di malattia debba andare all'ospedale? Che da vecchio mi accontenti di una pensioncina valevole soltanto per una modesta casa di ricovero, e forse dividendo con altri la camera? Se facessi così, non mi metterei, forse, io stesso, nella condizione di irritarmi, di perdere la serenità, di essere scontroso? Con queste e simili domande si pose l'anima in pace. L'antica gioia era scomparsa, è vero. Ma essa doveva essere frutto, ora se ne accorgeva, più del sentimento che della ragione. E del sentimento bisogna sempre diffidare: gioca degli scherzi cosi brutti...</w:t>
      </w:r>
    </w:p>
    <w:p>
      <w:pPr>
        <w:pStyle w:val="Normal"/>
        <w:rPr/>
      </w:pPr>
      <w:r>
        <w:rPr/>
        <w:t>Pochi anni dopo 'Tommaso fu fatto commendatore, e nella cerimonia di consegna dell'onorificenza fu indicato a modello dei giovani per capacità, zelo, prudenza...: in banca aveva un libretto nel quale stava scritto, ogni due righe, ricevute lire... ricevute lire... senza mai un prelevate: e la cifra era ragguardevole, anche perché i soliti assegni erano diminuiti e ormai non sorpassavano le mille lire ciascuno.</w:t>
      </w:r>
    </w:p>
    <w:p>
      <w:pPr>
        <w:pStyle w:val="Normal"/>
        <w:rPr/>
      </w:pPr>
      <w:r>
        <w:rPr/>
        <w:t>A sessantacinque anni una malattia improvvisa lo tolse di mezzo prima che potesse godersi la pensione. Mori con i conforti religiosi, assistito dalla nipote riconoscente per l'antico dono e per una recente frasetta, che riguardava il testamento. E mentre sulla terra si tributavano gli onori funebri al suo corpo (una targa sul frontale della chiesa ricordava a tutti l'uomo onesto, probo, integerrimo), l'angelo della morte ne portò l'anima al tribunale di Dio.</w:t>
      </w:r>
    </w:p>
    <w:p>
      <w:pPr>
        <w:pStyle w:val="Normal"/>
        <w:rPr/>
      </w:pPr>
      <w:r>
        <w:rPr/>
        <w:t>I1 giudice era seduto sul trono in tutta la sua maestà. Quando Tommaso entrò, accompagnato dall'angelo, il Cristo lo guardò, senza parlare. Tommaso cominciò a sentirsi a disagio. Poi, d'improvviso, scoppiò nel cielo, dietro il trono, un coro di angeli, lento, solenne, pacato:</w:t>
      </w:r>
    </w:p>
    <w:p>
      <w:pPr>
        <w:pStyle w:val="Normal"/>
        <w:rPr/>
      </w:pPr>
      <w:r>
        <w:rPr/>
        <w:t>«Liber scriptus proferetur - in quo totum continetur - unde mundus iudicetur... ».</w:t>
      </w:r>
    </w:p>
    <w:p>
      <w:pPr>
        <w:pStyle w:val="Normal"/>
        <w:rPr/>
      </w:pPr>
      <w:r>
        <w:rPr/>
        <w:t>Seguì una pausa; poi il coro rispose: « Quid sum miser tunc dicturus? Quem patronum rogaturus cum vix iustus sit securus? ».</w:t>
      </w:r>
    </w:p>
    <w:p>
      <w:pPr>
        <w:pStyle w:val="Normal"/>
        <w:rPr/>
      </w:pPr>
      <w:r>
        <w:rPr/>
        <w:t>È per me, è per me, pensava Tommaso. Ma ne interruppe il pensiero la voce secca del giudice: « Portatemi il libro della vita di costui... ».</w:t>
      </w:r>
    </w:p>
    <w:p>
      <w:pPr>
        <w:pStyle w:val="Normal"/>
        <w:rPr/>
      </w:pPr>
      <w:r>
        <w:rPr/>
        <w:t>Un angelo venne e porse un libro chiuso.</w:t>
      </w:r>
    </w:p>
    <w:p>
      <w:pPr>
        <w:pStyle w:val="Normal"/>
        <w:rPr/>
      </w:pPr>
      <w:r>
        <w:rPr/>
        <w:t>«Tommaso Pasquale - lesse il giudice - di anni cinquanta... ».</w:t>
      </w:r>
    </w:p>
    <w:p>
      <w:pPr>
        <w:pStyle w:val="Normal"/>
        <w:rPr/>
      </w:pPr>
      <w:r>
        <w:rPr/>
        <w:t>« Veramente -- osò interrompere Tommaso io ne ho sessantacinque... ci deve essere un errore...».</w:t>
      </w:r>
    </w:p>
    <w:p>
      <w:pPr>
        <w:pStyle w:val="Normal"/>
        <w:rPr/>
      </w:pPr>
      <w:r>
        <w:rPr/>
        <w:t>«Nessun errore, - disse il Cristo, e il suo volto assunse un atteggiamento di dolore - risulta che tu sei vissuto fino alla messa per santa Elisabetta vedova, il 19 novembre di quindici anni fa... dopo quel giorno le pagine sono bianche, assolutamente bianche... come vedi i conti tornano...».</w:t>
      </w:r>
    </w:p>
    <w:p>
      <w:pPr>
        <w:pStyle w:val="Normal"/>
        <w:rPr/>
      </w:pPr>
      <w:r>
        <w:rPr/>
        <w:t>La messa di santa Elisabetta! Tommaso si rivide in chiesa, ricordò l'epistola di san Paolo a Timoteo: Si quis..., si ricordò dei dieci assegni da un milione, sulla sottile carta filigranata e il suo nome scritto a penna: capì.</w:t>
      </w:r>
    </w:p>
    <w:p>
      <w:pPr>
        <w:pStyle w:val="Normal"/>
        <w:rPr/>
      </w:pPr>
      <w:r>
        <w:rPr/>
        <w:t>Ma non ho fatto niente di male - sussurrò quei denari erano miei».</w:t>
      </w:r>
    </w:p>
    <w:p>
      <w:pPr>
        <w:pStyle w:val="Normal"/>
        <w:rPr/>
      </w:pPr>
      <w:r>
        <w:rPr/>
        <w:t>« Si, - fece il Signore, - erano tuoi: e non hai fatto niente di male. Perciò in Paradiso ci resterai, qui sul limitare. Ma ora voglio farti vedere qualche cosa...».</w:t>
      </w:r>
    </w:p>
    <w:p>
      <w:pPr>
        <w:pStyle w:val="Normal"/>
        <w:rPr/>
      </w:pPr>
      <w:r>
        <w:rPr/>
        <w:t>Batté le mani. Due angeli comparvero portando una macchina da proiezione. Nostro Signore si sedette accanto a Tommaso. Una nuvola bianchissima faceva da schermo: e nel cielo, divenuto improvvisamente nero, lo spettacolo incominciò.</w:t>
      </w:r>
    </w:p>
    <w:p>
      <w:pPr>
        <w:pStyle w:val="Normal"/>
        <w:rPr/>
      </w:pPr>
      <w:r>
        <w:rPr/>
        <w:t>Ecco, Tommaso vedeva se stesso, al tavolino di casa, laggiù sulla terra, con gli assegni davanti.</w:t>
      </w:r>
    </w:p>
    <w:p>
      <w:pPr>
        <w:pStyle w:val="Normal"/>
        <w:rPr/>
      </w:pPr>
      <w:r>
        <w:rPr/>
        <w:t>Rivide il sogno ammonitore dei cammelli, che il suo angelo custode aveva ottenuto per lui, perché potesse vincere la tentazione. Ma ora, che cosa stava succedendo sulla scena? Tommaso vide che firmava gli assegni, si recava alla posta, spediva le raccomandate, tornava a casa leggero più ancora delle altre volte, e con tanta pace, mio Dio, quanta pace! Poi si vide dieci anni dopo, licenziato ingiustamente, senza lavoro, malato, solo: e una lettiga della croce bianca che lo portava in un ospedale; una lunga corsia di letti, con tanti malati... tanti occhi di sconosciuti che lo guardavano, ma con amore e sorridendo... una suora gli bagnava le labbra screpolate dalla febbre... poi vide una scala d'oro, e lui, proprio lui, lassù, sull'ultimo gradino, vicino al cuore di Dio... quanto alto... quanto alto... mio Dio, mio Dio...</w:t>
      </w:r>
    </w:p>
    <w:p>
      <w:pPr>
        <w:pStyle w:val="Normal"/>
        <w:rPr/>
      </w:pPr>
      <w:r>
        <w:rPr/>
        <w:t>Poi la scena cambiò: e Tommaso rivide tutta la vera vita dei suoi ultimi quindici anni, la commenda, l'appartamentino divenuto suo, il televisore, le poltrone, le pantofole, la nipote al suo capezzale... poi vide una scala d'oro, quella di prima, e si riconobbe fermo giù in basso, al primo gradino.</w:t>
      </w:r>
    </w:p>
    <w:p>
      <w:pPr>
        <w:pStyle w:val="Normal"/>
        <w:rPr/>
      </w:pPr>
      <w:r>
        <w:rPr/>
        <w:t>Veramente vedeva che cercava di salire e si afferrava saldo con le mani, alle aste laterali; ma ogni volta che poneva il piede sul secondo gradino questo si piegava e gli impediva di salire. Ecco, ora si avvicinava per vedere quale fosse l'ostacolo e trovava che il gradino non era d'oro, ma fatto di carta arrotolata: fatto con dieci assegni da un milione, in finissima carta filigranata, non firmati. E non poteva salire più in su.</w:t>
      </w:r>
    </w:p>
    <w:p>
      <w:pPr>
        <w:pStyle w:val="Normal"/>
        <w:rPr/>
      </w:pPr>
      <w:r>
        <w:rPr/>
        <w:t>Quando il quadro scomparve, e il cielo riacquistò il suo splendore, Tommaso scoppiò in pianto.</w:t>
      </w:r>
    </w:p>
    <w:p>
      <w:pPr>
        <w:pStyle w:val="Normal"/>
        <w:rPr/>
      </w:pPr>
      <w:r>
        <w:rPr/>
        <w:t>Lo sguardo di Cristo, al suo fianco, era triste, molto triste.</w:t>
      </w:r>
    </w:p>
    <w:p>
      <w:pPr>
        <w:pStyle w:val="Normal"/>
        <w:rPr/>
      </w:pPr>
      <w:r>
        <w:rPr/>
        <w:t>San Pietro, che passava in quel momento, si fermò meravigliato: « Ma questo è il Paradiso - disse - qui non si può piangere ».</w:t>
      </w:r>
    </w:p>
    <w:p>
      <w:pPr>
        <w:pStyle w:val="Normal"/>
        <w:rPr/>
      </w:pPr>
      <w:r>
        <w:rPr/>
        <w:t>« Lascia che pianga » disse il Signore.</w:t>
      </w:r>
    </w:p>
    <w:p>
      <w:pPr>
        <w:pStyle w:val="Normal"/>
        <w:rPr/>
      </w:pPr>
      <w:r>
        <w:rPr/>
        <w:t>E furono le prime lacrime viste in Paradiso.</w:t>
      </w:r>
    </w:p>
    <w:p>
      <w:pPr>
        <w:pStyle w:val="Normal"/>
        <w:rPr/>
      </w:pPr>
      <w:r>
        <w:rPr/>
        <w:t xml:space="preserve"> </w:t>
      </w:r>
    </w:p>
    <w:p>
      <w:pPr>
        <w:pStyle w:val="Normal"/>
        <w:rPr/>
      </w:pPr>
      <w:r>
        <w:rPr/>
        <w:t>E. Franceschin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n1">
    <w:name w:val="don1"/>
    <w:basedOn w:val="Normal"/>
    <w:qFormat/>
    <w:pPr>
      <w:widowControl w:val="false"/>
    </w:pPr>
    <w:rPr>
      <w:rFonts w:ascii="Arial" w:hAnsi="Arial" w:cs="Arial"/>
      <w:b/>
      <w:color w:val="000000"/>
      <w:sz w:val="18"/>
      <w:lang w:eastAsia="it-IT"/>
    </w:rPr>
  </w:style>
  <w:style w:type="paragraph" w:styleId="Don2">
    <w:name w:val="don2"/>
    <w:basedOn w:val="Normal"/>
    <w:qFormat/>
    <w:pPr>
      <w:widowControl w:val="false"/>
    </w:pPr>
    <w:rPr>
      <w:rFonts w:ascii="Arial" w:hAnsi="Arial" w:cs="Arial"/>
      <w:color w:val="000000"/>
      <w:sz w:val="18"/>
      <w:lang w:eastAsia="it-I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2T14:32:00Z</dcterms:created>
  <dc:creator>Don Giorgio Dall'Oglio</dc:creator>
  <dc:description/>
  <dc:language>en-US</dc:language>
  <cp:lastModifiedBy>Don Giorgio Dall'Oglio</cp:lastModifiedBy>
  <dcterms:modified xsi:type="dcterms:W3CDTF">2001-05-12T15:37:00Z</dcterms:modified>
  <cp:revision>3</cp:revision>
  <dc:subject/>
  <dc:title>Lacrime in Paradiso </dc:title>
</cp:coreProperties>
</file>